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de-AT"/>
        </w:rPr>
        <w:t>Anhang 4: Mögliche Lernprodukte (Literaturquelle unbekannt)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de-AT"/>
        </w:rPr>
      </w:r>
    </w:p>
    <w:tbl>
      <w:tblPr>
        <w:tblW w:w="943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142"/>
        <w:gridCol w:w="3142"/>
        <w:gridCol w:w="3148"/>
      </w:tblGrid>
      <w:tr>
        <w:trPr>
          <w:trHeight w:val="12695" w:hRule="atLeast"/>
        </w:trPr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Bild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Zeichnun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Collag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Grafi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Tabell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Diagra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Schaubild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Comic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Karikatur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Gedich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Morita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#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Plaka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Bilderbuch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Bildergeschicht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Kalender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Wandzeitun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Wandtex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Flugblat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Foli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Diaseri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Litfaßsäul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etc.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Freier Tex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Fragebogen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Karteikarten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Arbeitsblätter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Übungstes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Kreuzworträts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Silbenräts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Puzzl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Würfelspi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#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Refera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Mapp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Wochenberich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Zeitungsartik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Zeitun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Leserbrief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Kommentar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Berich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Brief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E-Mai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#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Vortra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Interview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Quiz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Hearin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Diskussion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val="de-A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val="de-AT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Rollenspi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Puppenspi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Schattenspi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Theaterspi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Planspi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Pantomim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Sketch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Talkshow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Tribuna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Entscheidungsspi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Pro- und Contra-Debatt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Lesun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#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Radiosendun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Tonreportage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Ton-Bild-Show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Computerpräsentation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Videofil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Werbespo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Hörspie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etc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#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Ausstellun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Modell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Druc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Linolschnit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Experiment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4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8"/>
                <w:szCs w:val="18"/>
                <w:lang w:val="de-A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8"/>
                <w:szCs w:val="18"/>
                <w:lang w:val="de-AT"/>
              </w:rPr>
              <w:t>Demonstration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2:49:51Z</dcterms:created>
  <dc:creator>Angelika Janssen</dc:creator>
  <dc:description/>
  <dc:language>en-US</dc:language>
  <cp:lastModifiedBy/>
  <cp:revision>0</cp:revision>
  <dc:subject/>
  <dc:title/>
</cp:coreProperties>
</file>